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očník: 8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4887"/>
        <w:gridCol w:w="4669"/>
      </w:tblGrid>
      <w:tr>
        <w:trPr>
          <w:tblHeader w:val="true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amostatně vytváří kresebné studie na základě  zkušeností z vlastního vnímání, z představ a pozn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kompoziční principy ve své tvorbě k zaznamenání vizuálních zkušeno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esebné etudy</w:t>
            </w:r>
            <w:r>
              <w:rPr/>
              <w:t xml:space="preserve">. Etuda s linií jako výtvarným prostředkem. </w:t>
            </w:r>
          </w:p>
          <w:p>
            <w:pPr>
              <w:pStyle w:val="Normal"/>
              <w:rPr/>
            </w:pPr>
            <w:r>
              <w:rPr>
                <w:b/>
              </w:rPr>
              <w:t>kompoziční principy</w:t>
            </w:r>
            <w:r>
              <w:rPr/>
              <w:t xml:space="preserve"> (dominanta, subdominanta, vertikála, horizontála, diagonála, zlatý řez, kontrast, harmonie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V – </w:t>
            </w:r>
            <w:r>
              <w:rPr/>
              <w:t>rozpoznání výtvarných pomůcek, výtvarných metod, rozvíjení smyslové citlivos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DO</w:t>
            </w:r>
            <w:r>
              <w:rPr/>
              <w:t xml:space="preserve"> – principy demokracie – subjektivní vyjádření představ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ientuje se v grafických technikách, vytváří jednoduché tisky z koláž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noryt, tisk z koláže, papíroryt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ex libr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pretuje vybraná umělecká díla, vychází při tom ze svých znalostí historických souvislostí i z osobních zkušeností a prožitků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 uměleckým díl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, Čj</w:t>
            </w:r>
            <w:r>
              <w:rPr/>
              <w:t xml:space="preserve"> – renesance, baroko, klasicismus, romantism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GS – </w:t>
            </w:r>
            <w:r>
              <w:rPr/>
              <w:t>ztvárnění států, měst, výtvarné zachycení rozlišností přírody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víjí se v estetickém cítění – využívá dekorativní postupy ve své tvorb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atické práce – Vánoce, Velikonoce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Písmo, užitá grafika, reklama a propagační prostředky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GS – </w:t>
            </w:r>
            <w:r>
              <w:rPr/>
              <w:t>ztvárnění obyvatel různých etnických kult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</w:t>
            </w:r>
            <w:r>
              <w:rPr/>
              <w:t>schopnost domluvit se při společné tvorbě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ávně uplatňuje techniku kresby a zachycuje prostor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dokonalování technik kresby</w:t>
            </w:r>
            <w:r>
              <w:rPr/>
              <w:t xml:space="preserve"> – způsoby stínování, kontrast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</w:t>
            </w:r>
            <w:r>
              <w:rPr/>
              <w:t>rozvoj schopností poznávání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brazuje vlastní fantazijní představy, interpretuje je, kombinuje výtvarné prostředky a experimentuje s nim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 netradičními materiá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 – </w:t>
            </w:r>
            <w:r>
              <w:rPr/>
              <w:t>výtvarné ztvárnění globálních problémů Země – problémy životního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ávně užívá techniku malby, využívá texturu, míchá a vrství barv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mové vyjádření námětu barvami</w:t>
            </w:r>
            <w:r>
              <w:rPr/>
              <w:t xml:space="preserve"> – doplňkové a lomené barvy, valéry, barvy podobné a příbuzné, subjektivní barevná škál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KV – </w:t>
            </w:r>
            <w:r>
              <w:rPr/>
              <w:t>výtvarné vyjádření lidských vztahů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– </w:t>
            </w:r>
            <w:r>
              <w:rPr/>
              <w:t>vztah člověka k prostředí – ztvárnit kladný x záporný vztah (na jeden výkres)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perspektivních postup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neární perspektiva</w:t>
            </w:r>
            <w:r>
              <w:rPr/>
              <w:t xml:space="preserve">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– renesance – objev perspektivy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 tvorbě užívá některé metody současného výtvarného umění a digitálních médií – počítačová grafika, fotografie, video, anim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áce s internetem</w:t>
            </w:r>
            <w:r>
              <w:rPr/>
              <w:t xml:space="preserve"> – vyhledávání www stránek – orientace, výběr, kombinace a variace ve vlastní tvorbě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DV – </w:t>
            </w:r>
            <w:r>
              <w:rPr/>
              <w:t>působení reklam, hodnocení reklam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mí využívat znalostí o základních, druhotných a doplňkových barvách k osobitému výtvarnému vyjádření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rávná technika malby</w:t>
            </w:r>
            <w:r>
              <w:rPr/>
              <w:t xml:space="preserve"> – zvládnutí větší plochy.  Krajinářské školy 19. stol., Technika akvarelu, pastel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– historické souvislosti 2. pol. 19. stol. a přelomu 19. a 20. stol.</w:t>
            </w:r>
          </w:p>
        </w:tc>
      </w:tr>
    </w:tbl>
    <w:p>
      <w:pPr>
        <w:pStyle w:val="Titulek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Výtvarná výchova 8. roční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54:00Z</dcterms:created>
  <dc:creator>SYLVA</dc:creator>
  <dc:description/>
  <cp:keywords/>
  <dc:language>en-US</dc:language>
  <cp:lastModifiedBy>user</cp:lastModifiedBy>
  <cp:lastPrinted>2006-04-02T17:20:00Z</cp:lastPrinted>
  <dcterms:modified xsi:type="dcterms:W3CDTF">2021-06-18T19:03:00Z</dcterms:modified>
  <cp:revision>4</cp:revision>
  <dc:subject/>
  <dc:title>Oblast:          Člověk a zdraví                                    Předmět:     Tělesná výchova – chlapci           Ročník:                              6</dc:title>
</cp:coreProperties>
</file>